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Пермского края 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5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нов Виктор Иванович, дата рождения - 4 января 1954 года, сведения о профессиональном образовании - Уральский лесотехнический институт, 1976 г., основное место работы или службы, занимаемая должность, род занятий - Акционерное общество «Соликамскбумпром», Президент, депутат Законодательного Собрания Пермского края на непостоянной основе, место жительства - Пермский край, город Соликам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ЕДИНАЯ РОССИЯ" Пермского кр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юнова Надежда Федоровна, дата рождения - 7 июня 1959 года, сведения о профессиональном образовании - Негосударственное образовательное учреждение высшего профессионального образования "Национальный открытый институт России г. Санкт-Петербург", 2009 г., основное место работы или службы, занимаемая должность, род занятий - пенсио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арова Елена Петровна, дата рождения - 16 января 1963 года, сведения о профессиональном образовании - Пермский государственный университет, 2000 г., основное место работы или службы, занимаемая должность, род занятий - безработный, депутат Думы Чердынского городского поселения Чердынского муниципального района Пермского края на непостоянной основе, место жительства - Пермский край, город Черды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ышев Юрий Авенирович, дата рождения - 11 мая 1952 года, сведения о профессиональном образовании - Пермский политехнический институт, 1981 г., основное место работы или службы, занимаемая должность, род занятий - Федеральное государственное бюджетное образовательное учреждение высшего образования "Пермский государственный гуманитарно-педагогический университет", профессор кафедры экономики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пко Алексей Витальевич, дата рождения - 4 февраля 1971 года, сведения о профессиональном образовании - Федеральное государственное бюджетное образовательное учреждение высшего образования "Пермский государственный национальный исследовательский университет" г. Пермь, 1993 г., основное место работы или службы, занимаемая должность, род занятий - ООО "Пермская Интернет Компания"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6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6838" w:h="23811"/>
      <w:pgMar w:left="850" w:right="567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5.08.2016 10:11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11:00Z</dcterms:created>
  <dc:creator>admin</dc:creator>
  <dc:description/>
  <dc:language>en-US</dc:language>
  <cp:lastModifiedBy>admin</cp:lastModifiedBy>
  <cp:lastPrinted>2016-08-05T10:11:00Z</cp:lastPrinted>
  <dcterms:modified xsi:type="dcterms:W3CDTF">2016-08-05T05:11:00Z</dcterms:modified>
  <cp:revision>2</cp:revision>
  <dc:subject/>
  <dc:title/>
</cp:coreProperties>
</file>